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_</w:t>
      </w:r>
      <w:r>
        <w:rPr>
          <w:rFonts w:cs="Arial" w:ascii="Arial" w:hAnsi="Arial"/>
          <w:b/>
          <w:u w:val="single"/>
        </w:rPr>
        <w:t>Medical Academy</w:t>
      </w:r>
      <w:r>
        <w:rPr>
          <w:rFonts w:cs="Arial" w:ascii="Arial" w:hAnsi="Arial"/>
          <w:b/>
        </w:rPr>
        <w:t>_________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/>
        </w:rPr>
        <w:t>School: ___</w:t>
      </w:r>
      <w:r>
        <w:rPr>
          <w:rFonts w:cs="Arial" w:ascii="Arial" w:hAnsi="Arial"/>
          <w:b/>
          <w:u w:val="single"/>
        </w:rPr>
        <w:t>New Smyrna Beach High School</w:t>
      </w:r>
      <w:r>
        <w:rPr>
          <w:rFonts w:cs="Arial" w:ascii="Arial" w:hAnsi="Arial"/>
          <w:b/>
        </w:rPr>
        <w:t>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ated Unit Plan Title:</w:t>
            </w:r>
            <w:r>
              <w:rPr>
                <w:rFonts w:cs="Arial" w:ascii="Arial" w:hAnsi="Arial"/>
              </w:rPr>
              <w:t xml:space="preserve"> Explaining the Salem Witch Hysteria—Science or Witchcraft?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urses to integrate:</w:t>
            </w:r>
            <w:r>
              <w:rPr>
                <w:rFonts w:cs="Arial" w:ascii="Arial" w:hAnsi="Arial"/>
              </w:rPr>
              <w:t xml:space="preserve">  English 3, English Honors 3, Health Science 2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Level:</w:t>
            </w:r>
            <w:r>
              <w:rPr>
                <w:rFonts w:cs="Arial" w:ascii="Arial" w:hAnsi="Arial"/>
              </w:rPr>
              <w:t xml:space="preserve"> 1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eline &amp; Duration:</w:t>
            </w:r>
            <w:r>
              <w:rPr>
                <w:rFonts w:cs="Arial" w:ascii="Arial" w:hAnsi="Arial"/>
              </w:rPr>
              <w:t xml:space="preserve">  End of first quarter, beginning of second quarter.  2-3 class periods in Health Science 2, 1 class period for English (in addition to normal time for study of </w:t>
            </w:r>
            <w:r>
              <w:rPr>
                <w:rFonts w:cs="Arial" w:ascii="Arial" w:hAnsi="Arial"/>
                <w:i/>
              </w:rPr>
              <w:t>The Crucible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t Summary:</w:t>
            </w:r>
            <w:r>
              <w:rPr>
                <w:rFonts w:cs="Arial" w:ascii="Arial" w:hAnsi="Arial"/>
              </w:rPr>
              <w:t xml:space="preserve">  Students will read and study </w:t>
            </w:r>
            <w:r>
              <w:rPr>
                <w:rFonts w:cs="Arial" w:ascii="Arial" w:hAnsi="Arial"/>
                <w:i/>
              </w:rPr>
              <w:t>The Crucible</w:t>
            </w:r>
            <w:r>
              <w:rPr>
                <w:rFonts w:cs="Arial" w:ascii="Arial" w:hAnsi="Arial"/>
              </w:rPr>
              <w:t xml:space="preserve"> and develop and support hypotheses about the causes of the Salem witch hysteria in 169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lth Science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lish 3 and 3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e Pyramid Notes—subject: Could there be a scientific explanation for the behavior of the girls in </w:t>
            </w:r>
            <w:r>
              <w:rPr>
                <w:rFonts w:cs="Arial" w:ascii="Arial" w:hAnsi="Arial"/>
                <w:i/>
              </w:rPr>
              <w:t>The Crucible</w:t>
            </w:r>
            <w:r>
              <w:rPr>
                <w:rFonts w:cs="Arial" w:ascii="Arial" w:hAnsi="Arial"/>
              </w:rPr>
              <w:t>?  Groups will develop list of questions to be used to determine whether there is a scientific explanation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study The Cruci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a puzzling situation:  Could witchcraft possibly be the real cause for the girls’ mysterious, unexplained behavior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ew video:  PBS </w:t>
            </w:r>
            <w:r>
              <w:rPr>
                <w:rFonts w:cs="Arial" w:ascii="Arial" w:hAnsi="Arial"/>
                <w:i/>
              </w:rPr>
              <w:t>Secrets of the Dead, “Witches Curse.”</w:t>
            </w:r>
            <w:r>
              <w:rPr>
                <w:rFonts w:cs="Arial" w:ascii="Arial" w:hAnsi="Arial"/>
              </w:rPr>
              <w:t xml:space="preserve">  Take notes on video, and then write a paragraph on the subject:  Could there be a scientific explanation for the behavior of the girls in </w:t>
            </w:r>
            <w:r>
              <w:rPr>
                <w:rFonts w:cs="Arial" w:ascii="Arial" w:hAnsi="Arial"/>
                <w:i/>
              </w:rPr>
              <w:t>The Crucibl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nd submit findings in a persuasive essay.  The thesis statement will answer the question in the puzzling situation (above).  Using what has been learned in both English and Health Science, students will choose a side (witchcraft or science) and defend their choice with supporting detail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_</w:t>
      </w:r>
      <w:r>
        <w:rPr>
          <w:rFonts w:cs="Arial" w:ascii="Arial" w:hAnsi="Arial"/>
          <w:b/>
          <w:color w:val="000000"/>
          <w:sz w:val="28"/>
          <w:u w:val="single"/>
        </w:rPr>
        <w:t>Health Science 2</w:t>
      </w:r>
      <w:r>
        <w:rPr>
          <w:rFonts w:cs="Arial" w:ascii="Arial" w:hAnsi="Arial"/>
          <w:b/>
          <w:color w:val="000000"/>
          <w:sz w:val="28"/>
        </w:rPr>
        <w:t>______  (course):  841711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  <w:r>
              <w:rPr>
                <w:rFonts w:cs="Arial" w:ascii="Arial" w:hAnsi="Arial"/>
                <w:color w:val="000000"/>
              </w:rPr>
              <w:t>7.0 Demonstrate the ability to communicate and use interpersonal skills effectively (7.01, 7.02, 7.05, 7.11); 9.0 Demonstrate an understanding of and apply wellness and disease concepts (9.02); 16.0 Apply basic math and science skills (16.06, 16.07, 16.0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fter students have read and studied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  <w:r>
              <w:rPr>
                <w:rFonts w:cs="Arial" w:ascii="Arial" w:hAnsi="Arial"/>
                <w:color w:val="000000"/>
              </w:rPr>
              <w:t xml:space="preserve"> in their English classes, discuss possible explanations for the girls’ behavior.  Create a lis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convergent reaso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small groups of students (each must have a recorder, spokesperson, taskmaste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 group begins with the question: What would you need to know to confirm an actual cause for the girls’ behavior?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ch group must come up with a list of four question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um time: 5 min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urn to whole clas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 questions from each group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questions and determine final list.  List should include these questions: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are the causes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are the signs and symptoms (effects)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 it be proven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was the researcher’s proces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duce pyramid notes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Subject line:  Could there be a scientific explanation for the girls’ behavior in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  <w:r>
              <w:rPr>
                <w:rFonts w:cs="Arial" w:ascii="Arial" w:hAnsi="Arial"/>
                <w:color w:val="000000"/>
              </w:rPr>
              <w:t>?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in idea line:  Individual student expressions of the main idea of the video to be show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upporting details and developing details will come from the list of student generated questions and the information on the video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</w:rPr>
              <w:t>View video</w:t>
            </w:r>
            <w:r>
              <w:rPr>
                <w:rFonts w:cs="Arial" w:ascii="Arial" w:hAnsi="Arial"/>
              </w:rPr>
              <w:t xml:space="preserve"> PBS </w:t>
            </w:r>
            <w:r>
              <w:rPr>
                <w:rFonts w:cs="Arial" w:ascii="Arial" w:hAnsi="Arial"/>
                <w:i/>
              </w:rPr>
              <w:t>Secrets of the Dead, “Witches Curse.”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—video is 52 minutes, so must be shown over two day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ter video, students use notes to write an eight sentence paragraph answering the question in the subject line of the pyramid note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ticipate in group and whole class discussion of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  <w:r>
              <w:rPr>
                <w:rFonts w:cs="Arial" w:ascii="Arial" w:hAnsi="Arial"/>
                <w:color w:val="000000"/>
              </w:rPr>
              <w:t xml:space="preserve"> as directed by your teach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Develop a set of questions to be used in determining whether there is a scientific cause for the behavior of the girls in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 pyramid notes handout while viewing the video</w:t>
            </w:r>
            <w:r>
              <w:rPr>
                <w:rFonts w:cs="Arial" w:ascii="Arial" w:hAnsi="Arial"/>
              </w:rPr>
              <w:t xml:space="preserve"> PBS </w:t>
            </w:r>
            <w:r>
              <w:rPr>
                <w:rFonts w:cs="Arial" w:ascii="Arial" w:hAnsi="Arial"/>
                <w:i/>
              </w:rPr>
              <w:t>Secrets of the Dead, “Witches Curse.”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Write an eight sentence paragraph answering the question, “Could there be a scientific explanation for the girls’ behavior in </w:t>
            </w:r>
            <w:r>
              <w:rPr>
                <w:rFonts w:cs="Arial" w:ascii="Arial" w:hAnsi="Arial"/>
                <w:i/>
              </w:rPr>
              <w:t>The Crucible</w:t>
            </w:r>
          </w:p>
          <w:p>
            <w:pPr>
              <w:pStyle w:val="Normal"/>
              <w:ind w:left="2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er tutor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 tim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acher coach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d pyramid not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bric for paragraph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3 class period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BS </w:t>
            </w:r>
            <w:r>
              <w:rPr>
                <w:rFonts w:cs="Arial" w:ascii="Arial" w:hAnsi="Arial"/>
                <w:i/>
                <w:sz w:val="24"/>
                <w:szCs w:val="24"/>
              </w:rPr>
              <w:t>Secrets of the Dead, “Witches Curse.”</w:t>
            </w:r>
            <w:r>
              <w:rPr>
                <w:rFonts w:cs="Arial" w:ascii="Arial" w:hAnsi="Arial"/>
                <w:sz w:val="24"/>
                <w:szCs w:val="24"/>
              </w:rPr>
              <w:t xml:space="preserve">  Video</w:t>
            </w:r>
          </w:p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yramid notes handout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deo projection capabilit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ramid notes hand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ubr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orient="landscape" w:w="15840" w:h="12240"/>
          <w:pgMar w:left="1440" w:right="14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jc w:val="left"/>
        <w:rPr/>
      </w:pPr>
      <w:r>
        <w:rPr/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EALTH SCIENCE 2 PARAGRAPH RUBRIC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79"/>
      </w:tblGrid>
      <w:tr>
        <w:trPr/>
        <w:tc>
          <w:tcPr>
            <w:tcW w:w="66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udent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79"/>
        <w:gridCol w:w="1979"/>
        <w:gridCol w:w="1974"/>
        <w:gridCol w:w="1990"/>
      </w:tblGrid>
      <w:tr>
        <w:trPr>
          <w:trHeight w:val="4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empl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velo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Conten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is clear, relevant, accurate, and concis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is appropriate but may lack a clear connection to the purpos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ficient basic information. Little evidence of appropriate conten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ttempt made to include appropriate material. </w:t>
            </w:r>
          </w:p>
        </w:tc>
      </w:tr>
      <w:tr>
        <w:trPr>
          <w:trHeight w:val="98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Organizati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s material in a clear, appropriate, and precise manner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s material in an appropriate manner but may lack some clarity or consistency. Presents basic information but may have extraneous materi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is not cohesive and lacks clarity. Ideas seem disconnected, and information is missing. Lacks sufficient detail and descriptio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is jumbled, incomplete, and basic information is not included. Has made no attempt to organize material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erstanding of the Audience and Use of the Informati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hibits a clear and focused understanding of the audience and use of the information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cks some minor element of understanding of the audience’s need for the information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cks evidence that the writer understands the audience’s need for and use of the information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nderstanding that the audience and use of the information are critical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riting Convention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correct sentence structure, grammar, punctuation, and capitalization.  Spelling is 100% accurate, and vocabulary is appropriate for the audienc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r errors are evident in sentence structure, grammar, punctuation, capitalization, and spelling. Vocabulary is appropriate for the most part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s and/or run-on sentences; non-standard grammar. Incorrect punctuation, capitalization and punctuation. Many spelling errors. Vocabulary is inappropriate or inadequate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serious editing in sentence structure, grammar, punctuation, capitalization, and spelling. Incoherent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terpretation of Data and Information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interpretation of data or information. Analysis and conclusion are based on research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, data, analysis, or conclusions are inadequately supported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rectly interprets data or information; weak analysis. Inadequate research and incorrect applicatio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tle or no evidence of research, data, or information gathering.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priate Use of Specific Forma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 is conventional and is correctly applied for the purpose. </w:t>
            </w:r>
          </w:p>
          <w:p>
            <w:pPr>
              <w:pStyle w:val="Normal"/>
              <w:spacing w:before="20" w:after="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or errors in format and/or areas where format is inadequately developed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dequate application of the format; missing essential elements appropriate to the forma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st essential elements of the format are not evident. Little or no effort to develop the correct format for the purpose. </w:t>
            </w:r>
          </w:p>
        </w:tc>
      </w:tr>
    </w:tbl>
    <w:p>
      <w:pPr>
        <w:sectPr>
          <w:type w:val="nextPage"/>
          <w:pgSz w:w="12240" w:h="15840"/>
          <w:pgMar w:left="10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Lesson Instructions for _</w:t>
      </w:r>
      <w:r>
        <w:rPr>
          <w:rFonts w:cs="Arial" w:ascii="Arial" w:hAnsi="Arial"/>
          <w:b/>
          <w:color w:val="000000"/>
          <w:sz w:val="28"/>
          <w:u w:val="single"/>
        </w:rPr>
        <w:t>English 3 and 3H</w:t>
      </w:r>
      <w:r>
        <w:rPr>
          <w:rFonts w:cs="Arial" w:ascii="Arial" w:hAnsi="Arial"/>
          <w:b/>
          <w:color w:val="000000"/>
          <w:sz w:val="28"/>
        </w:rPr>
        <w:t>____  (course):  1001370, 1001380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andards (Performance Tasks or Course Frameworks  or Sunshine State Standards ): </w:t>
            </w:r>
            <w:r>
              <w:rPr>
                <w:rFonts w:cs="Arial" w:ascii="Arial" w:hAnsi="Arial"/>
                <w:color w:val="000000"/>
              </w:rPr>
              <w:t>LA1112.3.1-4 writing persuasively using development of topic, demonstrating organization in writing, and using quality detail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C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d and study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 question finding strate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 puzzling situation:  Could witchcraft possibly be the real reason for the girls’ mysterious, unexplained behavi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After students complete their Health Science 2 activity related to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  <w:r>
              <w:rPr>
                <w:rFonts w:cs="Arial" w:ascii="Arial" w:hAnsi="Arial"/>
                <w:color w:val="000000"/>
              </w:rPr>
              <w:t>, each student will choose an explanation for the girls’ behavior (witchcraft or science) and write a persuasive essay supporting this choice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d and study </w:t>
            </w:r>
            <w:r>
              <w:rPr>
                <w:rFonts w:cs="Arial" w:ascii="Arial" w:hAnsi="Arial"/>
                <w:i/>
                <w:color w:val="000000"/>
              </w:rPr>
              <w:t>The Cruci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witchcraft as a possible explanation for the girls’ behavi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 Health Science 2 activ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ose a side (witchcraft or science) and write a persuasive essay supporting your choice.</w:t>
            </w:r>
          </w:p>
          <w:p>
            <w:pPr>
              <w:pStyle w:val="Normal"/>
              <w:ind w:left="2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er tutor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acher coaching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a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Varies depending on length of time used for reading and learning about the play.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class period for writing activit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Copies of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The Crucible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ources Needed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lth Science 2 activity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57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57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05:00Z</dcterms:created>
  <dc:creator>rmrades</dc:creator>
  <dc:description/>
  <cp:keywords/>
  <dc:language>en-US</dc:language>
  <cp:lastModifiedBy>jkheifne</cp:lastModifiedBy>
  <cp:lastPrinted>2006-05-10T10:52:00Z</cp:lastPrinted>
  <dcterms:modified xsi:type="dcterms:W3CDTF">2009-06-18T15:31:00Z</dcterms:modified>
  <cp:revision>12</cp:revision>
  <dc:subject/>
  <dc:title>Academy Name: _________________________ School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997744</vt:r8>
  </property>
  <property fmtid="{D5CDD505-2E9C-101B-9397-08002B2CF9AE}" pid="3" name="_AuthorEmail">
    <vt:lpwstr>rmrades@volusia.k12.fl.us</vt:lpwstr>
  </property>
  <property fmtid="{D5CDD505-2E9C-101B-9397-08002B2CF9AE}" pid="4" name="_AuthorEmailDisplayName">
    <vt:lpwstr>Rades, Renee M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